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3764580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2268584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0113989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9343014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9966605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